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SUDDIVISA IN LOTTI, IN CONTO DEPOSITO, DI STENT INTRACRANICI E DISPOSITIVI DI EMBOLIZZAZIONE INTRASACCULARE PER NEURORADIOLOGIA INTERVENTISTICA PER MESI 12 PER LA S.S.D. NEURORADIOLOGIA DELL’AZIENDA OSPEDALIERA S. 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173287100"/>
      <w:bookmarkStart w:id="1" w:name="__Fieldmark__0_2173287100"/>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173287100"/>
      <w:bookmarkStart w:id="3" w:name="__Fieldmark__1_2173287100"/>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173287100"/>
      <w:bookmarkStart w:id="5" w:name="__Fieldmark__2_2173287100"/>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173287100"/>
      <w:bookmarkStart w:id="7" w:name="__Fieldmark__3_2173287100"/>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173287100"/>
      <w:bookmarkStart w:id="9" w:name="__Fieldmark__4_2173287100"/>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173287100"/>
      <w:bookmarkStart w:id="11" w:name="__Fieldmark__5_2173287100"/>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173287100"/>
      <w:bookmarkStart w:id="13" w:name="__Fieldmark__6_2173287100"/>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173287100"/>
      <w:bookmarkStart w:id="15" w:name="__Fieldmark__7_2173287100"/>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173287100"/>
      <w:bookmarkStart w:id="17" w:name="__Fieldmark__8_2173287100"/>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173287100"/>
      <w:bookmarkStart w:id="19" w:name="__Fieldmark__9_2173287100"/>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173287100"/>
      <w:bookmarkStart w:id="21" w:name="__Fieldmark__10_2173287100"/>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173287100"/>
      <w:bookmarkStart w:id="23" w:name="__Fieldmark__11_2173287100"/>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173287100"/>
      <w:bookmarkStart w:id="25" w:name="__Fieldmark__12_2173287100"/>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Marchisiello Erio Daniele</cp:lastModifiedBy>
  <cp:lastPrinted>2019-02-22T10:03:00Z</cp:lastPrinted>
  <dcterms:modified xsi:type="dcterms:W3CDTF">2025-04-07T08:42:00Z</dcterms:modified>
  <cp:revision>49</cp:revision>
  <dc:subject/>
  <dc:title>DOMANDA DI PARTECIPAZIONE</dc:title>
</cp:coreProperties>
</file>